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50"/>
        <w:gridCol w:w="2038"/>
        <w:gridCol w:w="175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oDiProgramm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getPianiPluriennal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AccordoDiProgramm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ianiPlurienna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diceglied</cp:lastModifiedBy>
  <dcterms:modified xsi:type="dcterms:W3CDTF">2012-08-09T14:03:00Z</dcterms:modified>
  <cp:revision>17</cp:revision>
  <dc:subject/>
  <dc:title/>
</cp:coreProperties>
</file>